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ld separates East from West</w:t>
      </w:r>
    </w:p>
    <w:p>
      <w:pPr>
        <w:pStyle w:val="Normal"/>
        <w:jc w:val="center"/>
        <w:rPr/>
      </w:pPr>
      <w:r>
        <w:rPr/>
        <w:t>L'or sépare l'est et l'oue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2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,2,3,4,5,6 </w:t>
        <w:tab/>
        <w:t>: 3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,8,9</w:t>
        <w:tab/>
        <w:tab/>
        <w:t>: 7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3</w:t>
        <w:tab/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</w:t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il is the key</w:t>
      </w:r>
    </w:p>
    <w:p>
      <w:pPr>
        <w:pStyle w:val="Normal"/>
        <w:jc w:val="center"/>
        <w:rPr/>
      </w:pPr>
      <w:r>
        <w:rPr/>
        <w:t>La solution est dans le pétro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</w:t>
        <w:tab/>
        <w:tab/>
        <w:t>: 1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</w:t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,4,5,6,7,8</w:t>
        <w:tab/>
        <w:t>: 2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,2,3,4,5,6</w:t>
        <w:tab/>
        <w:t>: 1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,8</w:t>
        <w:tab/>
        <w:tab/>
        <w:t>: 2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Bridge to Bridge Combat</w:t>
      </w:r>
    </w:p>
    <w:p>
      <w:pPr>
        <w:pStyle w:val="Normal"/>
        <w:jc w:val="center"/>
        <w:rPr/>
      </w:pPr>
      <w:r>
        <w:rPr/>
        <w:t>Combat de pont à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4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,3,5,6,8,11,14,16 </w:t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,4,7,9,10,12,13,15: 4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ains of snow</w:t>
      </w:r>
    </w:p>
    <w:p>
      <w:pPr>
        <w:pStyle w:val="Normal"/>
        <w:jc w:val="center"/>
        <w:rPr/>
      </w:pPr>
      <w:r>
        <w:rPr/>
        <w:t>Plaine enneigée maculée de sa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454025</wp:posOffset>
            </wp:positionH>
            <wp:positionV relativeFrom="paragraph">
              <wp:posOffset>14605</wp:posOffset>
            </wp:positionV>
            <wp:extent cx="2857500" cy="28575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,4,5,7,8,9</w:t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,10</w:t>
        <w:tab/>
        <w:tab/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,12,13,14</w:t>
        <w:tab/>
        <w:tab/>
        <w:t>: 3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5</w:t>
        <w:tab/>
        <w:tab/>
        <w:tab/>
        <w:t>: 6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Three ways to cross</w:t>
      </w:r>
    </w:p>
    <w:p>
      <w:pPr>
        <w:pStyle w:val="Normal"/>
        <w:jc w:val="center"/>
        <w:rPr/>
      </w:pPr>
      <w:r>
        <w:rPr/>
        <w:t>Trois chemins à travers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6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,4,7</w:t>
        <w:tab/>
        <w:t xml:space="preserve"> </w:t>
        <w:tab/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,10</w:t>
        <w:tab/>
        <w:tab/>
        <w:tab/>
        <w:t>: 5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,5,6,9,11,12</w:t>
        <w:tab/>
        <w:t>: 3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</w:t>
        <w:tab/>
        <w:tab/>
        <w:tab/>
        <w:t>: 4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,5,6</w:t>
        <w:tab/>
        <w:tab/>
        <w:t xml:space="preserve">: 25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,8</w:t>
        <w:tab/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</w:t>
        <w:tab/>
        <w:tab/>
        <w:tab/>
        <w:t>: 3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continent to explore</w:t>
      </w:r>
    </w:p>
    <w:p>
      <w:pPr>
        <w:pStyle w:val="Normal"/>
        <w:jc w:val="center"/>
        <w:rPr/>
      </w:pPr>
      <w:r>
        <w:rPr/>
        <w:t>Un continent à explor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</w:t>
        <w:tab/>
        <w:tab/>
        <w:tab/>
        <w:t>: 5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,4,5,7,9,11,13,14</w:t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</w:t>
        <w:tab/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,10</w:t>
        <w:tab/>
        <w:tab/>
        <w:tab/>
        <w:t>: 2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</w:t>
        <w:tab/>
        <w:tab/>
        <w:tab/>
        <w:t>: 7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,15</w:t>
        <w:tab/>
        <w:tab/>
        <w:tab/>
        <w:t>: 3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,2,6,7,8</w:t>
        <w:tab/>
        <w:tab/>
        <w:t>: 2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,4</w:t>
        <w:tab/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</w:t>
        <w:tab/>
        <w:tab/>
        <w:tab/>
        <w:t>: 1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igh seas combats</w:t>
      </w:r>
    </w:p>
    <w:p>
      <w:pPr>
        <w:pStyle w:val="Normal"/>
        <w:jc w:val="center"/>
        <w:rPr/>
      </w:pPr>
      <w:r>
        <w:rPr/>
        <w:t>Combat en haute m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8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,2,3,4,5,6,7,8 </w:t>
        <w:tab/>
        <w:t>: 7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,4,5,6,7,8</w:t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,10,11,12</w:t>
        <w:tab/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lands in the stream</w:t>
      </w:r>
    </w:p>
    <w:p>
      <w:pPr>
        <w:pStyle w:val="Normal"/>
        <w:jc w:val="center"/>
        <w:rPr/>
      </w:pPr>
      <w:r>
        <w:rPr/>
        <w:t>Cercles d'o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,4</w:t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,6</w:t>
        <w:tab/>
        <w:tab/>
        <w:t>: 6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</w:t>
        <w:tab/>
        <w:tab/>
        <w:t>: 1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ab/>
        <w:t>: 1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,6</w:t>
        <w:tab/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</w:t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</w:t>
        <w:tab/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</w:t>
        <w:tab/>
        <w:tab/>
        <w:t>: 3500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Opposing city-states</w:t>
      </w:r>
    </w:p>
    <w:p>
      <w:pPr>
        <w:pStyle w:val="Normal"/>
        <w:jc w:val="center"/>
        <w:rPr/>
      </w:pPr>
      <w:r>
        <w:rPr/>
        <w:t>Qu'y a-t-il à constru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10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,2,3,4 </w:t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,4</w:t>
        <w:tab/>
        <w:t>: 1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ath in the middle</w:t>
      </w:r>
    </w:p>
    <w:p>
      <w:pPr>
        <w:pStyle w:val="Normal"/>
        <w:jc w:val="center"/>
        <w:rPr/>
      </w:pPr>
      <w:r>
        <w:rPr/>
        <w:t>Mort dans le milie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,4</w:t>
        <w:tab/>
        <w:t>: 6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,6,7,8</w:t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The Spiral</w:t>
      </w:r>
    </w:p>
    <w:p>
      <w:pPr>
        <w:pStyle w:val="Normal"/>
        <w:jc w:val="center"/>
        <w:rPr/>
      </w:pPr>
      <w:r>
        <w:rPr/>
        <w:t>Jouez maintenant 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12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,2,3,4,5 </w:t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,7,8,9,10</w:t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,4,5</w:t>
        <w:tab/>
        <w:t>: 2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</w:t>
        <w:tab/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ysterious Dragon Isle</w:t>
      </w:r>
    </w:p>
    <w:p>
      <w:pPr>
        <w:pStyle w:val="Normal"/>
        <w:jc w:val="center"/>
        <w:rPr/>
      </w:pPr>
      <w:r>
        <w:rPr/>
        <w:t>L'île mystérieuse du drag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5,6,9,10</w:t>
        <w:tab/>
        <w:tab/>
        <w:t>: 3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,4,7,8</w:t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,3,4</w:t>
        <w:tab/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four corners</w:t>
      </w:r>
    </w:p>
    <w:p>
      <w:pPr>
        <w:pStyle w:val="Normal"/>
        <w:jc w:val="center"/>
        <w:rPr/>
      </w:pPr>
      <w:r>
        <w:rPr/>
        <w:t>Où se trouve l'île d'orée 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14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,2,3,4 </w:t>
        <w:tab/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,6,7,8</w:t>
        <w:tab/>
        <w:tab/>
        <w:t>: 1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3,5,7</w:t>
        <w:tab/>
        <w:tab/>
        <w:t>: 1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,4,6,8,9,10,11,12 </w:t>
        <w:tab/>
        <w:t>: 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 way out of this maze</w:t>
      </w:r>
    </w:p>
    <w:p>
      <w:pPr>
        <w:pStyle w:val="Normal"/>
        <w:jc w:val="center"/>
        <w:rPr/>
      </w:pPr>
      <w:r>
        <w:rPr/>
        <w:t>Impossible de fuir ce déd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15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all </w:t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Fierce ocean combat</w:t>
      </w:r>
    </w:p>
    <w:p>
      <w:pPr>
        <w:pStyle w:val="Normal"/>
        <w:jc w:val="center"/>
        <w:rPr/>
      </w:pPr>
      <w:r>
        <w:rPr/>
        <w:t>Noble combat en mer 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16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,2,3,4,5,6,7,8 </w:t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all</w:t>
        <w:tab/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ross the streams</w:t>
      </w:r>
    </w:p>
    <w:p>
      <w:pPr>
        <w:pStyle w:val="Normal"/>
        <w:jc w:val="center"/>
        <w:rPr/>
      </w:pPr>
      <w:r>
        <w:rPr/>
        <w:t>Les côtes glacées du cha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17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</w:t>
        <w:tab/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,4</w:t>
        <w:tab/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,2</w:t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,4</w:t>
        <w:tab/>
        <w:tab/>
        <w:t>: 1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ld Mines</w:t>
      </w:r>
    </w:p>
    <w:p>
      <w:pPr>
        <w:pStyle w:val="Normal"/>
        <w:jc w:val="center"/>
        <w:rPr/>
      </w:pPr>
      <w:r>
        <w:rPr/>
        <w:t>Combien pouvez-vous extra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18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either 7500,10000 or 15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(not enough courage to no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X marks the spot</w:t>
      </w:r>
    </w:p>
    <w:p>
      <w:pPr>
        <w:pStyle w:val="Normal"/>
        <w:jc w:val="center"/>
        <w:rPr/>
      </w:pPr>
      <w:r>
        <w:rPr/>
        <w:t>Vos ennemis ne sont pas lo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19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</w:t>
        <w:tab/>
        <w:tab/>
        <w:t>: 1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,4</w:t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,2</w:t>
        <w:tab/>
        <w:tab/>
        <w:t>: 1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,4</w:t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One way in, one way out</w:t>
      </w:r>
    </w:p>
    <w:p>
      <w:pPr>
        <w:pStyle w:val="Normal"/>
        <w:jc w:val="center"/>
        <w:rPr/>
      </w:pPr>
      <w:r>
        <w:rPr/>
        <w:t>Une entrée, une sort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20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,2</w:t>
        <w:tab/>
        <w:t xml:space="preserve"> </w:t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,4</w:t>
        <w:tab/>
        <w:tab/>
        <w:t>: 5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,6</w:t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where to run, Nowhere to hide</w:t>
      </w:r>
    </w:p>
    <w:p>
      <w:pPr>
        <w:pStyle w:val="Normal"/>
        <w:jc w:val="center"/>
        <w:rPr/>
      </w:pPr>
      <w:r>
        <w:rPr/>
        <w:t>Nulle fuite, nul refuge posib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,4</w:t>
        <w:tab/>
        <w:t>: 4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tress of unyielding Stone</w:t>
      </w:r>
    </w:p>
    <w:p>
      <w:pPr>
        <w:pStyle w:val="Normal"/>
        <w:jc w:val="center"/>
        <w:rPr/>
      </w:pPr>
      <w:r>
        <w:rPr/>
        <w:t>Forteresses imprenab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22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,2,3,4,5,6 </w:t>
        <w:tab/>
        <w:t>: 2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ivers</w:t>
      </w:r>
    </w:p>
    <w:p>
      <w:pPr>
        <w:pStyle w:val="Normal"/>
        <w:jc w:val="center"/>
        <w:rPr/>
      </w:pPr>
      <w:r>
        <w:rPr/>
        <w:t>... ainsi va le fleuve du sa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23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3,5,9,10</w:t>
        <w:tab/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,4,6,7,8,11,13,14</w:t>
        <w:tab/>
        <w:t>: 4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</w:t>
        <w:tab/>
        <w:tab/>
        <w:tab/>
        <w:t>: 2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ll but 11</w:t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</w:t>
        <w:tab/>
        <w:tab/>
        <w:t>: 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ritter attack</w:t>
      </w:r>
    </w:p>
    <w:p>
      <w:pPr>
        <w:pStyle w:val="Normal"/>
        <w:jc w:val="center"/>
        <w:rPr/>
      </w:pPr>
      <w:r>
        <w:rPr/>
        <w:t>Moutons libér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24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,2,3</w:t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,5,6 </w:t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</w:t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,5,6</w:t>
        <w:tab/>
        <w:tab/>
        <w:t>: 1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kull Isle</w:t>
      </w:r>
    </w:p>
    <w:p>
      <w:pPr>
        <w:pStyle w:val="Normal"/>
        <w:jc w:val="center"/>
        <w:rPr/>
      </w:pPr>
      <w:r>
        <w:rPr/>
        <w:t>L'île à la tête de mo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5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3,8,9</w:t>
        <w:tab/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,7</w:t>
        <w:tab/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</w:t>
        <w:tab/>
        <w:tab/>
        <w:tab/>
        <w:t>: 3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</w:t>
        <w:tab/>
        <w:tab/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</w:t>
        <w:tab/>
        <w:tab/>
        <w:tab/>
        <w:t>: 6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,3,6,7</w:t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</w:t>
        <w:tab/>
        <w:tab/>
        <w:tab/>
        <w:t>: 2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</w:t>
        <w:tab/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</w:t>
        <w:tab/>
        <w:tab/>
        <w:tab/>
        <w:t>: 22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Crossover</w:t>
      </w:r>
    </w:p>
    <w:p>
      <w:pPr>
        <w:pStyle w:val="Normal"/>
        <w:jc w:val="center"/>
        <w:rPr/>
      </w:pPr>
      <w:r>
        <w:rPr/>
        <w:t>Le labyrinthe de la m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26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,3,6,8,11,12,13 </w:t>
        <w:tab/>
        <w:t>: 3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</w:t>
        <w:tab/>
        <w:tab/>
        <w:tab/>
        <w:t>: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,5,9,10</w:t>
        <w:tab/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</w:t>
        <w:tab/>
        <w:tab/>
        <w:tab/>
        <w:t>: 7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all</w:t>
        <w:tab/>
        <w:tab/>
        <w:tab/>
        <w:t>: 7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arden of WAR</w:t>
      </w:r>
    </w:p>
    <w:p>
      <w:pPr>
        <w:pStyle w:val="Normal"/>
        <w:jc w:val="center"/>
        <w:rPr/>
      </w:pPr>
      <w:r>
        <w:rPr/>
        <w:t>Vers le centre vont les chos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89535" distR="89535" simplePos="0" locked="0" layoutInCell="0" allowOverlap="1" relativeHeight="27">
            <wp:simplePos x="0" y="0"/>
            <wp:positionH relativeFrom="page">
              <wp:posOffset>50165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largest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,4,10,12,13,15</w:t>
        <w:tab/>
        <w:t>: 6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,6,11,14</w:t>
        <w:tab/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,8,9,16</w:t>
        <w:tab/>
        <w:tab/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Mine the Center</w:t>
      </w:r>
    </w:p>
    <w:p>
      <w:pPr>
        <w:pStyle w:val="Normal"/>
        <w:jc w:val="center"/>
        <w:rPr/>
      </w:pPr>
      <w:r>
        <w:rPr/>
        <w:t>Hardi, mais laisse des tra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36195" distR="36195" simplePos="0" locked="0" layoutInCell="0" allowOverlap="1" relativeHeight="28">
            <wp:simplePos x="0" y="0"/>
            <wp:positionH relativeFrom="page">
              <wp:posOffset>501015</wp:posOffset>
            </wp:positionH>
            <wp:positionV relativeFrom="paragraph">
              <wp:posOffset>126365</wp:posOffset>
            </wp:positionV>
            <wp:extent cx="2848610" cy="2848610"/>
            <wp:effectExtent l="0" t="0" r="0" b="0"/>
            <wp:wrapSquare wrapText="largest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,3,6,8 </w:t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,4,5,7</w:t>
        <w:tab/>
        <w:t>: 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</w:t>
        <w:tab/>
        <w:tab/>
        <w:t>: 1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</w:t>
        <w:tab/>
        <w:tab/>
        <w:t>: 30000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iver Fork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lez, jouez !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501650</wp:posOffset>
                </wp:positionH>
                <wp:positionV relativeFrom="paragraph">
                  <wp:posOffset>635</wp:posOffset>
                </wp:positionV>
                <wp:extent cx="2857500" cy="2857500"/>
                <wp:effectExtent l="0" t="0" r="0" b="0"/>
                <wp:wrapSquare wrapText="largest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2857500"/>
                                  <wp:effectExtent l="0" t="0" r="0" b="0"/>
                                  <wp:docPr id="2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5pt;mso-wrap-distance-left:7.05pt;mso-wrap-distance-right:7.05pt;mso-wrap-distance-top:0pt;mso-wrap-distance-bottom:0pt;margin-top:0.05pt;mso-position-vertical-relative:text;margin-left: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0" cy="2857500"/>
                            <wp:effectExtent l="0" t="0" r="0" b="0"/>
                            <wp:docPr id="3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Min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,2,3</w:t>
        <w:tab/>
        <w:tab/>
        <w:t>: 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,5,6</w:t>
        <w:tab/>
        <w:tab/>
        <w:t>: 7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Oi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ab/>
        <w:t>: 3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,3,4</w:t>
        <w:tab/>
        <w:tab/>
        <w:t>: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NE by MagicBob King of Regg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8.e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0:26:00Z</dcterms:created>
  <dc:creator>BOUCHET Michel</dc:creator>
  <dc:description/>
  <dc:language>en-US</dc:language>
  <cp:lastModifiedBy>BOUCHET Michel</cp:lastModifiedBy>
  <dcterms:modified xsi:type="dcterms:W3CDTF">1999-03-17T10:26:00Z</dcterms:modified>
  <cp:revision>1</cp:revision>
  <dc:subject/>
  <dc:title>Gold separates East from West</dc:title>
</cp:coreProperties>
</file>